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b w:val="false"/>
          <w:b w:val="false"/>
          <w:bCs w:val="false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b w:val="false"/>
          <w:bCs w:val="false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绿城物业服务集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黄石分公司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你单位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[2009]1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号）第三条、第四条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规定，本局予以受理。依据《中华人民共和国行政许可法》第三十八条第一款之规定，本局决定准予许可，具体内容如下：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同意你单位以下岗位（工种）实行综合计算工时工作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保安员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工程维修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保洁员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客服员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财务人员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管理员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ind w:firstLine="6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bCs/>
          <w:sz w:val="32"/>
          <w:szCs w:val="32"/>
        </w:rPr>
        <w:t>、实施时间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三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希望你单位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ind w:firstLine="4800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7-06T10:19:00Z</cp:lastPrinted>
  <dcterms:modified xsi:type="dcterms:W3CDTF">2023-07-06T02:26:14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